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ab/>
      </w:r>
    </w:p>
    <w:p>
      <w:pPr>
        <w:pStyle w:val="1Zprva"/>
        <w:rPr>
          <w:rFonts w:ascii="F015TEEMed" w:hAnsi="F015TEEMed" w:cs="F015TEEMed"/>
        </w:rPr>
      </w:pPr>
      <w:r>
        <w:rPr/>
        <w:tab/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</w:r>
    </w:p>
    <w:p>
      <w:pPr>
        <w:pStyle w:val="1Zprva"/>
        <w:rPr>
          <w:rFonts w:ascii="F015TEEMed" w:hAnsi="F015TEEMed" w:cs="F015TEEMed"/>
        </w:rPr>
      </w:pPr>
      <w:r>
        <w:rPr/>
        <w:tab/>
        <w:tab/>
      </w:r>
      <w:r>
        <w:rPr>
          <w:rFonts w:cs="F015TEEMed" w:ascii="F015TEEMed" w:hAnsi="F015TEEMed"/>
        </w:rPr>
        <w:t>Sportovní hala, Nová Paka</w:t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>c)</w:t>
        <w:tab/>
        <w:t>Text návrhu</w:t>
      </w:r>
    </w:p>
    <w:p>
      <w:pPr>
        <w:pStyle w:val="1Zprva"/>
        <w:ind w:left="2556" w:hanging="0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ab/>
        <w:t>Sylabus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 xml:space="preserve">Stávající objekt Gymnázia a Střední odborné školy pedagogické, původní C.K. české vyšší reálky v Nové Pace (architekt L.Skřivánek, 1913-15) vyniká kvalitní eklektickou architekturou počátku 20. století s dobře provedenými detaily a výraznou bosáží. 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Dvorní zahradní část školy byla vybrána jako lokalita pro umístění sportovní haly. V konceptu původního historického a nového současného přinášíme vizi soliterní stavby, která by neměla i vzhledem k poměrně velké zastavěné ploše hmotově příliš konkurovat stávajícímu objektu školy. Z tohoto důvodu navrhujeme stavbu částečně zapustit do terénu, výhodou této koncepce je i bonus možného využití střechy haly pro další sportovní aktivity. Koncept mírně zapuštěného objektu sekundárně šetří plochu realizovaných a ochlazovaných fasád a přispívá k rozumné tepelné bilanci a dlouhodobé provozní ekonomii domu.</w:t>
      </w:r>
    </w:p>
    <w:p>
      <w:pPr>
        <w:pStyle w:val="1Zprva"/>
        <w:rPr/>
      </w:pPr>
      <w:r>
        <w:rPr/>
        <w:tab/>
        <w:tab/>
        <w:t>V prostoru mezi stávající školou a sportovní halou navrhujeme na úrovni stávající tělocvičny pobytovou piazzettu s přímým vstupem do vestibulu haly, která obě stavby propojuje.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Architektonická artikulace využívá bezúdržbové materiály s dlouhou dobou životnosti. V exteriéru počítáme s obkladem barevně neutrálními kovovými kazetami (např. titanzinek), v interiéru ponecháváme pohledový beton, dřevěnou palubovku a stěrkové podlahy.</w:t>
      </w:r>
    </w:p>
    <w:p>
      <w:pPr>
        <w:pStyle w:val="1Zprva"/>
        <w:ind w:left="0" w:hanging="0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ab/>
        <w:t>Provozní řešení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Provozní koncept je podkladem dobře fungujících vazeb, návrh zahrnuje dvě základní úrovně. Na úrovni piazzetty (+0,00m) najdeme návštěvnický provoz- vstupní vestibul, jeho součástí je provoz bufetu pro příležitostné využití a toalety pro návštěvníky, do haly jsou orientovány dvě řady sedadel na tribuně se 144 místy. V tomto podlaží je navržena propojovací chodba do objektu gymnázia.</w:t>
      </w:r>
    </w:p>
    <w:p>
      <w:pPr>
        <w:pStyle w:val="1Zprva"/>
        <w:rPr/>
      </w:pPr>
      <w:r>
        <w:rPr/>
        <w:tab/>
        <w:tab/>
        <w:t>Na úrovni palubovky (- 4,05m) se nachází prostory pro sportovce- vlastní sportovní plocha se zadanými hracími rozměry 42x 24 m a světlou výškou 8,0m, šatny s čistou a nečistou zónou, kabinet, posilovna a provoz lezecké stěny, nářaďovna a příslušné sklady.</w:t>
      </w:r>
    </w:p>
    <w:p>
      <w:pPr>
        <w:pStyle w:val="1Zprva"/>
        <w:rPr/>
      </w:pPr>
      <w:r>
        <w:rPr/>
        <w:tab/>
        <w:tab/>
        <w:t xml:space="preserve">Využití střechy sportovní haly pro vybrané sporty (basketbal, házená, florbal, tenis) považujeme v daném kontextu za vhodné vzhledem k tomu, že Gymnázium a SOŠPg nemá žádná exteriérová sportoviště. </w:t>
      </w:r>
    </w:p>
    <w:p>
      <w:pPr>
        <w:pStyle w:val="1Zprva"/>
        <w:rPr/>
      </w:pPr>
      <w:r>
        <w:rPr/>
        <w:tab/>
        <w:tab/>
        <w:t>Akustický koncept předpokládá vyřešení požadovaného útlumu v prostoru stropu mezi nosníky.</w:t>
      </w:r>
    </w:p>
    <w:p>
      <w:pPr>
        <w:pStyle w:val="1Zprva"/>
        <w:rPr/>
      </w:pPr>
      <w:r>
        <w:rPr/>
        <w:tab/>
        <w:tab/>
        <w:t>Pro základní denní přisvětlení haly je navržen v úrovni střešní konstrukce na severní fasádě okenní pás s možností úplného zatemnění.</w:t>
        <w:tab/>
      </w:r>
    </w:p>
    <w:p>
      <w:pPr>
        <w:pStyle w:val="1Zprva"/>
        <w:rPr/>
      </w:pPr>
      <w:r>
        <w:rPr>
          <w:rFonts w:eastAsia="F015TEELig"/>
        </w:rPr>
        <w:t xml:space="preserve"> </w:t>
      </w:r>
      <w:r>
        <w:rPr/>
        <w:tab/>
      </w:r>
    </w:p>
    <w:p>
      <w:pPr>
        <w:pStyle w:val="1Zprva"/>
        <w:rPr>
          <w:rFonts w:cs="Arial"/>
          <w:b/>
          <w:b/>
          <w:color w:val="000000"/>
        </w:rPr>
      </w:pPr>
      <w:r>
        <w:rPr/>
        <w:tab/>
        <w:tab/>
      </w:r>
      <w:r>
        <w:rPr>
          <w:rFonts w:cs="F015TEEMed" w:ascii="F015TEEMed" w:hAnsi="F015TEEMed"/>
          <w:color w:val="000000"/>
        </w:rPr>
        <w:t>Provozní náklady</w:t>
      </w:r>
    </w:p>
    <w:p>
      <w:pPr>
        <w:pStyle w:val="1Zprva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Minimalizace provozních nákladů na energie a údržbu je již předurčena koncepcí částečně zapuštěného objektu pod terénem a použitím kvalitních bezúdržbových materiálů s dlouhodobou životností, tj. betonu a předzvětralého TiZn.</w:t>
      </w:r>
    </w:p>
    <w:p>
      <w:pPr>
        <w:pStyle w:val="1Zprva"/>
        <w:rPr/>
      </w:pPr>
      <w:r>
        <w:rPr>
          <w:rFonts w:cs="Arial"/>
          <w:color w:val="000000"/>
        </w:rPr>
        <w:tab/>
        <w:tab/>
        <w:t>Velká část ochlazované obálky budovy je pod úrovní terénu v teplotně stabilnějším prostředí, kde se jednoduše pomocí izolací na bázi XPS dosáhne pasivního standardu tepelně-izolačních parametrů. Rovněž  v   pasivních standardech jsou navrženy nadzemní obvodové konstrukce, to jsou tepelné izolace z kamenné vlny pod provětrávaným fasádním obkladem a pěnové izolace pochozí střechy. Tepelné ztráty okenními konstrukcemi jsou minimalizovány jednak trojnásobným zasklením a hlavně úměrnou menší plochou zasklení. Větrání všech prostor bude důsledně nucené se zpětným získáváním tepla s více než 85% účinností. Okenní otvory slouží pro havarijní větrání nebo pro období bez potřeby úpravy parametrů vzduchu.</w:t>
      </w:r>
    </w:p>
    <w:p>
      <w:pPr>
        <w:pStyle w:val="1Zprva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K optimálnímu vnitřnímu mikroklimatu v letním období přispívá jednak rozumná plocha zasklení se severní orientací, podle potřeby ještě doplněna vnitřním mobilním zastíněním na textilní bázi a také masivní železobetonové konstrukce, částečně pod povrchem země ve stabilním prostředí.  Nočním provětráváním chladnějším vzduchem v letním období lze využít vysokou akumulační schopnost a tedy i tepelnou setrvačnost takto konstruovaného objektu. </w:t>
      </w:r>
    </w:p>
    <w:p>
      <w:pPr>
        <w:pStyle w:val="1Zprva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Zprva"/>
        <w:rPr/>
      </w:pPr>
      <w:r>
        <w:rPr/>
        <w:tab/>
        <w:tab/>
      </w:r>
      <w:r>
        <w:rPr>
          <w:rFonts w:cs="F015TEEMed" w:ascii="F015TEEMed" w:hAnsi="F015TEEMed"/>
        </w:rPr>
        <w:t>Konstrukční koncept</w:t>
      </w:r>
    </w:p>
    <w:p>
      <w:pPr>
        <w:pStyle w:val="1Zprva"/>
        <w:rPr/>
      </w:pPr>
      <w:r>
        <w:rPr/>
        <w:tab/>
        <w:tab/>
        <w:t>Nosná konstrukce objektu je navržena železobetonová převážně monolitická s dílčími prefabrikovanými prvky. Základní rastr sloupů v podélném směru je 7,2m, v příčném směru je hlavní rozpětí zastřešení haly 30m s menšími rozpětí v prostoru zázemí. Dominantním konstrukčním prvkem je zastřešení haly, kde použitý druh zastřešení je navržen s ohledem na využití střešní plochy pro sportovně-rekreační účely. Z tohoto důvodu je požadována těžká skladba střechy s vyšším užitným zatížením a požadavky na pocitovou pohodu (kmitání, buzení a průhyby). Tomuto zadání vyhovuje masivní železobetonová konstrukce z předepjatých vazníků na rozpětí 30m, které podpírají předepjaté stropní panely na rozpětí cca 7,2m. Prvky zastřešení jsou uvažovány prefabrikované s montážním zmonolitněním. Celkovou stabilitu objektu zajišťují obvodové železobetonové stěny, které přes tuhou střešní desku</w:t>
      </w:r>
    </w:p>
    <w:p>
      <w:pPr>
        <w:pStyle w:val="1Zprva"/>
        <w:ind w:left="2552" w:hanging="0"/>
        <w:rPr/>
      </w:pPr>
      <w:r>
        <w:rPr/>
        <w:t>zajišťují přenos vodorovných sil až do základů. Objekt se předpokládá založit plošně se základovými patkami pod hlavními sloupy haly. Zajištění stavební jámy v místě navazujícího objektu stávající školy bude provedeno pomocí převrtávané pilotové pažící stěny, po zbytku volného obvodu bude navrženo běžné záporové pažení nebo svahování dle prostorových možností.</w:t>
      </w:r>
    </w:p>
    <w:p>
      <w:pPr>
        <w:pStyle w:val="1Zprva"/>
        <w:ind w:left="0" w:hanging="0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  <w:t>Technika</w:t>
      </w:r>
    </w:p>
    <w:p>
      <w:pPr>
        <w:pStyle w:val="1Zprva"/>
        <w:rPr/>
      </w:pPr>
      <w:r>
        <w:rPr/>
        <w:tab/>
        <w:tab/>
        <w:t>Pro větrání sportovní haly počítáme se strojovnou vzduchotechniky a chlazení přístupnou z úrovně terénu v kontaktu s halou, zařízení s vysokou mírou rekuperace  musí garantovat nízké provozní náklady.</w:t>
      </w:r>
    </w:p>
    <w:p>
      <w:pPr>
        <w:pStyle w:val="1Zprva"/>
        <w:rPr/>
      </w:pPr>
      <w:r>
        <w:rPr/>
        <w:tab/>
        <w:tab/>
        <w:t>Nucené větrání pomocí centrálních vzduchotechnických jednotek bude navrženo pro provozy, které vyžadují upravované mikroklima, případně odvod tepla, vlhkosti, nebo odvod znehodnoceného vzduchu. Jedná se zejména o tělocvičnu, posilovnu, šatny a horolezeckou stěnu a místnosti, které budou bez možnosti přirozeného provětrání okny. Bude využito zpětného získávání tepla- rekuperace, uvažujeme zároveň s úspornými elektromotory ventilátorů v technologii „EC“.</w:t>
      </w:r>
    </w:p>
    <w:p>
      <w:pPr>
        <w:pStyle w:val="1Zprva"/>
        <w:rPr/>
      </w:pPr>
      <w:r>
        <w:rPr/>
        <w:tab/>
        <w:tab/>
        <w:t>Stávající kotelna bude rekonstruována a ponechána ve stávajících prostorech s drobnou redukcí plochy.</w:t>
      </w:r>
    </w:p>
    <w:p>
      <w:pPr>
        <w:pStyle w:val="1Zprva"/>
        <w:rPr/>
      </w:pPr>
      <w:r>
        <w:rPr/>
      </w:r>
    </w:p>
    <w:p>
      <w:pPr>
        <w:pStyle w:val="1Zprva"/>
        <w:rPr>
          <w:rFonts w:ascii="F015TEEMed" w:hAnsi="F015TEEMed" w:cs="F015TEEMed"/>
        </w:rPr>
      </w:pPr>
      <w:r>
        <w:rPr/>
        <w:tab/>
        <w:tab/>
      </w:r>
      <w:r>
        <w:rPr>
          <w:rFonts w:cs="F015TEEMed" w:ascii="F015TEEMed" w:hAnsi="F015TEEMed"/>
        </w:rPr>
        <w:t>Požární koncept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Podlaha tělocvičny pod úrovní okolního terénu zabezpečuje dva směry úniku v opačných směrech, kromě vnitřního schodiště je druhý únik z haly přímo do venkovního prostoru zahrady. Podobně je vyřešen únik z exteriérové sportovní plochy na střeše haly, dle normového výpočtu (295 osob) se nejedná o venkovní shromažďovací prostor.</w:t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ab/>
        <w:t>Doprava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Navrhujeme pro celý areál 40 nově realizovaných parkovacích míst pro zaměstnance a návštěvníky sportovní haly v severovýchodní části pozemku, kalkulace nezahrnuje 10 parkovacích stání při vjezdu na pozemek západně od budovy školy, případně lze nově navrhovaná stání o tento počet redukovat.</w:t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  <w:t xml:space="preserve">Krajina a zeleň </w:t>
      </w:r>
    </w:p>
    <w:p>
      <w:pPr>
        <w:pStyle w:val="1Zprva"/>
        <w:rPr/>
      </w:pPr>
      <w:r>
        <w:rPr>
          <w:rFonts w:cs="F015TEEMed" w:ascii="F015TEEMed" w:hAnsi="F015TEEMed"/>
        </w:rPr>
        <w:tab/>
        <w:tab/>
      </w:r>
      <w:r>
        <w:rPr/>
        <w:t>Zahradní část pozemku Gymnázia a SOŠPg zahrnuje kvalitní skupiny dřevin, převážně listnatých, návrh počítá jednoznačně s jejich zachováním, kultivací a v části s doplněním. Realizací sportovní haly bude dotčena pouze skupina jehličnanů v centru plochy určené pro stavbu.</w:t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  <w:tab/>
        <w:tab/>
      </w:r>
    </w:p>
    <w:p>
      <w:pPr>
        <w:pStyle w:val="1Zprva"/>
        <w:rPr>
          <w:rFonts w:ascii="F015TEEMed" w:hAnsi="F015TEEMed" w:cs="F015TEEMed"/>
        </w:rPr>
      </w:pPr>
      <w:r>
        <w:rPr>
          <w:rFonts w:cs="F015TEEMed" w:ascii="F015TEEMed" w:hAnsi="F015TEEMed"/>
        </w:rPr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1" w:right="737" w:gutter="0" w:header="454" w:top="51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F015TEELi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015TEEMed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Zprva"/>
      <w:rPr/>
    </w:pPr>
    <w:r>
      <w:rPr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CharChar2">
    <w:name w:val=" Char Char2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1ZprvaChar">
    <w:name w:val="1-Zpráva Char"/>
    <w:basedOn w:val="Standardnpsmoodstavce"/>
    <w:qFormat/>
    <w:rPr>
      <w:rFonts w:ascii="F015TEELig" w:hAnsi="F015TEELig" w:cs="F015TEELig"/>
      <w:spacing w:val="10"/>
      <w:kern w:val="2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Zprva">
    <w:name w:val="1-Zpráva"/>
    <w:qFormat/>
    <w:pPr>
      <w:widowControl/>
      <w:tabs>
        <w:tab w:val="clear" w:pos="709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2Zprvanadpis">
    <w:name w:val="2-Zpráva-nadpis"/>
    <w:basedOn w:val="1Zprva"/>
    <w:next w:val="1Zprva"/>
    <w:qFormat/>
    <w:pPr/>
    <w:rPr>
      <w:rFonts w:ascii="F015TEEMed" w:hAnsi="F015TEEMed" w:cs="F015TEEMed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0:00Z</dcterms:created>
  <dc:creator>Provoz</dc:creator>
  <dc:description/>
  <cp:keywords/>
  <dc:language>en-US</dc:language>
  <cp:lastModifiedBy>CAD</cp:lastModifiedBy>
  <cp:lastPrinted>2020-01-16T08:37:00Z</cp:lastPrinted>
  <dcterms:modified xsi:type="dcterms:W3CDTF">2020-01-16T08:50:00Z</dcterms:modified>
  <cp:revision>2</cp:revision>
  <dc:subject/>
  <dc:title>                           </dc:title>
</cp:coreProperties>
</file>